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200"/>
        <w:ind w:left="567" w:right="678" w:hanging="0"/>
        <w:rPr/>
      </w:pPr>
      <w:r>
        <w:rPr/>
        <w:t xml:space="preserve">Il/La sottoscritto/a_______________________________________________________ nato/a a _________________________________ (_____) </w:t>
      </w:r>
    </w:p>
    <w:p>
      <w:pPr>
        <w:pStyle w:val="Normal"/>
        <w:autoSpaceDE w:val="false"/>
        <w:spacing w:before="120" w:after="200"/>
        <w:ind w:left="567" w:right="678" w:hanging="0"/>
        <w:rPr/>
      </w:pPr>
      <w:r>
        <w:rPr/>
        <w:t>il_________________ residente a _________________________________ (____)  in via _______________________________________ n.____</w:t>
      </w:r>
    </w:p>
    <w:p>
      <w:pPr>
        <w:pStyle w:val="Normal"/>
        <w:autoSpaceDE w:val="false"/>
        <w:ind w:left="567" w:right="678" w:hanging="0"/>
        <w:rPr/>
      </w:pPr>
      <w:r>
        <w:rPr/>
        <w:t>in qualità di __________________________________  dell’Azienda aderente Capofila _______________________________________________,</w:t>
      </w:r>
    </w:p>
    <w:p>
      <w:pPr>
        <w:pStyle w:val="Normal"/>
        <w:autoSpaceDE w:val="false"/>
        <w:ind w:left="567" w:right="678" w:hanging="0"/>
        <w:rPr/>
      </w:pPr>
      <w:r>
        <w:rPr/>
        <w:t>con sede legale a ___________________________________ (____) in via _______________________________ ____________________n._____</w:t>
      </w:r>
    </w:p>
    <w:p>
      <w:pPr>
        <w:pStyle w:val="Normal"/>
        <w:autoSpaceDE w:val="false"/>
        <w:spacing w:before="0" w:after="120"/>
        <w:ind w:left="567" w:right="680" w:hanging="0"/>
        <w:rPr/>
      </w:pPr>
      <w:r>
        <w:rPr/>
        <w:t xml:space="preserve">codice fiscale ________________________  partita IVA _________________________, </w:t>
      </w:r>
    </w:p>
    <w:p>
      <w:pPr>
        <w:pStyle w:val="Normal"/>
        <w:autoSpaceDE w:val="false"/>
        <w:spacing w:lineRule="auto" w:line="240" w:before="0" w:after="0"/>
        <w:ind w:right="-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3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ind w:right="-31" w:hanging="0"/>
        <w:jc w:val="both"/>
        <w:rPr/>
      </w:pPr>
      <w:r>
        <w:rPr/>
        <w:t xml:space="preserve">che, in relazione al Piano _______________________________________________, ID __________, approvato sull’Avviso n. 2/2013 di Fondimpresa, il costo totale risultante dal rendiconto finale, al netto della quota a carico delle Aziende partecipanti, è così ripartito tra le PMI proponenti, </w:t>
      </w:r>
      <w:r>
        <w:rPr>
          <w:szCs w:val="20"/>
        </w:rPr>
        <w:t>in esatta proporzione alle ore di partecipazione dei dipendenti di ciascuna azienda alle azioni formative valide risultati dal sistema informatico di Fondimpresa:</w: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  <w:gridCol w:w="1843"/>
        <w:gridCol w:w="1134"/>
        <w:gridCol w:w="1134"/>
        <w:gridCol w:w="1300"/>
        <w:gridCol w:w="826"/>
        <w:gridCol w:w="1275"/>
        <w:gridCol w:w="1418"/>
        <w:gridCol w:w="1427"/>
        <w:gridCol w:w="851"/>
        <w:gridCol w:w="98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atric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eastAsia="it-IT"/>
              </w:rPr>
              <w:t>N. Ore formazione dipendenti in azioni valid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% Ore formazione dipendenti in azioni vali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ipartizione Costo Piano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al netto quota a carico Aziende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% Ripar-ti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 - Conto Formazione  Fondimpresa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Consuntiv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B - Contributo Aggiuntiv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Avviso 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Consuntiv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Finanziamento a c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onsuntivo  (A + B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Finanz. 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porto a carico Aziende **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111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La ripartizione del costo del Piano per ciascuna Azienda, al netto della eventuale quota a suo carico (voci B, V2, o altro), deve corrispondere esattamente alla percentuale delle ore di formazione erogate ai suoi dipendenti nelle sole azioni valide del Piano, risultanti dal sistema informatico di Fondimpresa ( Quadro riepilogativo del Monitoraggio procedurale – Azioni valide). Deve coincidere con il “Totale Finanziamento a consuntivo”.</w:t>
            </w:r>
          </w:p>
          <w:p>
            <w:pPr>
              <w:pStyle w:val="Normal"/>
              <w:spacing w:lineRule="auto" w:line="240" w:before="0" w:after="40"/>
              <w:ind w:right="11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 Il totale della colonna “Apporto a carico Aziende”  deve corrispondere all’importo”A carico Azienda/e” risultante dal rendiconto finale del Piano presentato a Fondimpresa. In caso di Azienda che ha optato per l’applicazione del Reg. (CE) n. 800/2008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rilevata per codice fiscal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l’apporto a suo carico deve essere tale da garantire che la sua quota di “contributo aggiuntivo” rispetti l’intensità massima di aiuto per essa ammissibile in base a detto regolamento (cfr. paragrafo 9.4 della “Guida alla gestione e rendicontazione dei Piani Formativi Aziendali - Conto Formazione”). L’apporto privato non è invece dovuto per l’Azienda che applica il Reg. (CE) n. 1998/2006  “de minimis”. </w:t>
            </w:r>
          </w:p>
        </w:tc>
      </w:tr>
    </w:tbl>
    <w:p>
      <w:pPr>
        <w:pStyle w:val="Normal"/>
        <w:spacing w:lineRule="auto" w:line="240" w:before="200" w:after="40"/>
        <w:ind w:right="113" w:hanging="0"/>
        <w:jc w:val="both"/>
        <w:rPr/>
      </w:pPr>
      <w:r>
        <w:rPr/>
        <w:t>Luogo e data ______________________   ___/___/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Firma del Dichiarante</w:t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567" w:right="962" w:hanging="0"/>
      <w:jc w:val="both"/>
      <w:rPr/>
    </w:pPr>
    <w:r>
      <w:rPr>
        <w:i/>
      </w:rPr>
      <w:t>Fondimpresa: Avviso 2/2013 - Internazionalizzazione</w:t>
      <w:tab/>
    </w:r>
    <w:r>
      <w:rPr/>
      <w:tab/>
      <w:tab/>
      <w:tab/>
      <w:tab/>
      <w:tab/>
      <w:tab/>
      <w:tab/>
      <w:tab/>
      <w:tab/>
      <w:t xml:space="preserve">       </w:t>
    </w:r>
    <w:r>
      <w:rPr>
        <w:i/>
      </w:rPr>
      <w:t>Allegato n. 3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Cs w:val="20"/>
        <w:u w:val="single"/>
      </w:rPr>
      <w:t>Dichiarazione dell’azienda capofila del Piano interaziendale di ripartizione del finanziamento di Fondimpresa a consunti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7:00Z</dcterms:created>
  <dc:creator>buracchio</dc:creator>
  <dc:description/>
  <dc:language>en-US</dc:language>
  <cp:lastModifiedBy>Chiara Mari</cp:lastModifiedBy>
  <cp:lastPrinted>2011-07-06T11:36:00Z</cp:lastPrinted>
  <dcterms:modified xsi:type="dcterms:W3CDTF">2013-06-12T09:17:00Z</dcterms:modified>
  <cp:revision>2</cp:revision>
  <dc:subject/>
  <dc:title/>
</cp:coreProperties>
</file>